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48"/>
          <w:szCs w:val="48"/>
          <w:u w:val="wavyDouble" w:color="33CCCC"/>
          <w:lang w:val="eu-ES"/>
        </w:rPr>
      </w:pPr>
      <w:r>
        <w:rPr>
          <w:rFonts w:cs="Comic Sans MS" w:ascii="Comic Sans MS" w:hAnsi="Comic Sans MS"/>
          <w:b/>
          <w:color w:val="0000FF"/>
          <w:sz w:val="48"/>
          <w:szCs w:val="48"/>
          <w:u w:val="wavyDouble" w:color="33CCCC"/>
          <w:lang w:val="eu-ES"/>
        </w:rPr>
        <w:t>IZURDEAK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color w:val="0000FF"/>
          <w:sz w:val="28"/>
          <w:szCs w:val="28"/>
          <w:u w:val="wavyDouble" w:color="33CCCC"/>
          <w:lang w:val="eu-ES" w:eastAsia="en-US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wavyDouble" w:color="33CCCC"/>
          <w:lang w:val="eu-ES" w:eastAsia="en-US"/>
        </w:rPr>
        <w:object w:dxaOrig="6991" w:dyaOrig="5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28.9pt;width:197.65pt;height:147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2860260" r:id="rId2"/>
        </w:objec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Izurdeak platanistidoen familiakoak dira, ugaztunak dira eta kumeak jaiotzen denean beti lehenengo gorputz zatia ikusten dena, isatsa da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Luzera 2,50 m edo 3 m-koak izan daitezke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Hiru hegal dituzte: bat bizkarraldean eta beste bi alboetan burutik gertu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Uretatik kanpora ateratzen dira arnasa hartzeko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Bizkarra gris iluna dute eta sabela zuria izaten dute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Ahoa moko itxurakoa da eta hortz konikoak dauzkate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>Entzumena oso garatua daukate  eta oihuz komunikatzen dira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drawing>
          <wp:inline distT="0" distB="0" distL="0" distR="0">
            <wp:extent cx="5022850" cy="301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9:02:00Z</dcterms:created>
  <dc:creator>casa</dc:creator>
  <dc:description/>
  <dc:language>en-US</dc:language>
  <cp:lastModifiedBy>casa</cp:lastModifiedBy>
  <dcterms:modified xsi:type="dcterms:W3CDTF">2009-10-18T19:34:00Z</dcterms:modified>
  <cp:revision>2</cp:revision>
  <dc:subject/>
  <dc:title>IZURDEAK</dc:title>
</cp:coreProperties>
</file>